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6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Сайну С.Ф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Сайна Сергія Федоровича (Лубенський р-н, м. Хорол, вул. Лабівка, 52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Сайну Сергію Федоровичу у користування (на умовах оренди) земельну ділянку площею 0,0620 га, (кадастровий № 5324810100:50:004:0388) для будівництва та обслуговування будівель торгівлі (код КВЦПЗ - 03.07) за адресою: Полтавська обл., Лубенський р-н, м. Хорол, вул. Небесної Сотні, 116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Сайна С.Ф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29:00Z</dcterms:created>
  <dc:creator>Mr. dUSHA</dc:creator>
  <dc:description/>
  <cp:keywords/>
  <dc:language>en-US</dc:language>
  <cp:lastModifiedBy>admin</cp:lastModifiedBy>
  <cp:lastPrinted>2022-06-07T09:35:00Z</cp:lastPrinted>
  <dcterms:modified xsi:type="dcterms:W3CDTF">2022-07-11T08:09:00Z</dcterms:modified>
  <cp:revision>5</cp:revision>
  <dc:subject/>
  <dc:title> </dc:title>
</cp:coreProperties>
</file>